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7650</wp:posOffset>
                </wp:positionH>
                <wp:positionV relativeFrom="paragraph">
                  <wp:posOffset>-571500</wp:posOffset>
                </wp:positionV>
                <wp:extent cx="2080260" cy="85344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440" cy="85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9275.29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silver" stroked="t" o:allowincell="f" style="position:absolute;margin-left:319.5pt;margin-top:-45pt;width:163.75pt;height:67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9275.293</w:t>
                      </w:r>
                    </w:p>
                  </w:txbxContent>
                </v:textbox>
                <v:path textpathok="t"/>
                <v:textpath on="t" fitshape="t" string="9275.293" style="font-family:&quot;Comic Sans MS&quot;;font-size:12pt"/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Reading and Writing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following using digits:</w:t>
      </w:r>
    </w:p>
    <w:p>
      <w:pPr>
        <w:pStyle w:val="Normal"/>
        <w:numPr>
          <w:ilvl w:val="0"/>
          <w:numId w:val="4"/>
        </w:numPr>
        <w:rPr/>
      </w:pPr>
      <w:r>
        <w:rPr/>
        <w:t>Eight hundred sixty sev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irty-six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4972050</wp:posOffset>
                </wp:positionH>
                <wp:positionV relativeFrom="paragraph">
                  <wp:posOffset>91440</wp:posOffset>
                </wp:positionV>
                <wp:extent cx="1744980" cy="800735"/>
                <wp:effectExtent l="97155" t="219710" r="0" b="3060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20" cy="800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23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f8f8f8" stroked="t" o:allowincell="f" style="position:absolute;margin-left:391.5pt;margin-top:7.2pt;width:137.35pt;height:63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234</w:t>
                      </w:r>
                    </w:p>
                  </w:txbxContent>
                </v:textbox>
                <v:path textpathok="t"/>
                <v:textpath on="t" fitshape="t" string="234" style="font-family:&quot;Impact&quot;;font-size:12pt"/>
                <v:fill o:detectmouseclick="t" type="solid" color2="#07070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Twelve thousand four hundred fifte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ixty-three and forty-two hundred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Place Value</w:t>
      </w:r>
    </w:p>
    <w:p>
      <w:pPr>
        <w:pStyle w:val="Normal"/>
        <w:rPr/>
      </w:pPr>
      <w:r>
        <w:rPr/>
        <w:t>Write out the number 8,356,710.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names of the following place values for the number</w:t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34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the place value for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digit 3</w:t>
        <w:tab/>
        <w:tab/>
        <w:tab/>
        <w:t>2. The digit 6</w:t>
        <w:tab/>
        <w:tab/>
        <w:t>3. The digit 2</w:t>
        <w:tab/>
        <w:tab/>
        <w:t>4. The digit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umbers 1, 2, 6, 7, 8, 9 and 10 (only word form for 9 and 10) in the book on pag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Rounding Numbers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tbl>
      <w:tblPr>
        <w:tblW w:w="1058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80"/>
        <w:gridCol w:w="1700"/>
        <w:gridCol w:w="1700"/>
        <w:gridCol w:w="1700"/>
        <w:gridCol w:w="1700"/>
        <w:gridCol w:w="1700"/>
        <w:gridCol w:w="1700"/>
      </w:tblGrid>
      <w:tr>
        <w:trPr>
          <w:trHeight w:val="312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 xml:space="preserve">Round to the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earest…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umber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undred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enth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ent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en thousand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nes</w:t>
            </w:r>
          </w:p>
        </w:tc>
      </w:tr>
      <w:tr>
        <w:trPr>
          <w:trHeight w:val="50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.346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.222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.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802276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.205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03287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0632.99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.408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2.4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Comparing Numb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Put these numbers in order from LEAST to GREAT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.294, 2.244, 2.123. 2.64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.37, 1.36, 1.39, 1.31, 1.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.1234, 0.1342, 0.142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21.012, 121.021, 121.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Which number is GREATER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>4,201 or 4,210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.4 or 1.0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0.03 or 0.0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2.659 or 2.695</w:t>
      </w:r>
    </w:p>
    <w:sectPr>
      <w:type w:val="nextPage"/>
      <w:pgSz w:w="12240" w:h="15840"/>
      <w:pgMar w:left="1152" w:right="1152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1:53:00Z</dcterms:created>
  <dc:creator>Virginia Tech University</dc:creator>
  <dc:description/>
  <dc:language>en-US</dc:language>
  <cp:lastModifiedBy>Virginia Tech University</cp:lastModifiedBy>
  <cp:lastPrinted>2005-01-31T21:26:00Z</cp:lastPrinted>
  <dcterms:modified xsi:type="dcterms:W3CDTF">2005-02-01T02:26:00Z</dcterms:modified>
  <cp:revision>1</cp:revision>
  <dc:subject/>
  <dc:title>READING AND WRITING NUMBERS</dc:title>
</cp:coreProperties>
</file>